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 проекту закона Новосибирской области «О внесении изменений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отдельные законы Новосибирской области в сфере обеспечения пожарной безопасности, защиты населения и территорий от чрезвычайных ситуаций межмуниципального и регионального характера, государственной поддержки добровольной пожарной охраны в Новосибирской област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ка проекта закона Новосибир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 внесении изменений в отдельные законы Новосибирской области в сфере обеспечения пожарной безопасности, защиты населения и территорий от чрезвычайных ситуаций межмуниципального и регионального характера, государственной поддержки добровольной пожарной охраны в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» обусловлена необходимостью приведения Закона Новосибирской области от 13 декабря 2006 года № 63-ОЗ «О защите населения и территории Новосибирской области от чрезвычайных ситуаций межмуниципального и регионального характера» (далее  – Закон № 63-ОЗ),  Закона Новосибирской области от 14 мая 2005 года  № 294-ОЗ «О противопожарной службе Новосибирской области и обеспечении пожарной безопасности в Новосибирской области» (далее – Закон № 294–ОЗ) и  Закона Новосибирской области от 7 ноября 2011 года № 134-ОЗ «О государственной поддержке добровольной пожарной охраны в Новосибирской области» (далее – Закон № 134-ОЗ) в соответствие с действующим федеральным законодательством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вязи с принятием Федерального закона от 13 июля 2015 года № 234-ФЗ «О внесении изменений в отдельные законодательные акты Российской Федерации по вопросам пожарной безопасности» вносятся  изменения в следующие законы: 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в Закон № 294-ОЗ вносятся следующие изменения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в части 1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в пункте 1 слова «за их исполнением» заменить словами «за их соблюдением и исполнением»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в пункте 4 слова «в пределах своей компетенции» заменить словами «в соответствии с федеральным законодательством и законодательством Новосибирской области»;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в части 2  пункты 1 и 5 признаются утратившими силу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ом числе пункт 6 части 2 статьи 3 Закона Новосибирской области                  № 294-ОЗ, приводится в соответствие с абзацем седьмым части первой статьи 18 Федерального закона № 448-ФЗ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в пункты 1 и 2 части 3 признаются утратившими силу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Законе № 134-ОЗ: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пункты 2 и 3 статьи 5 признаются утратившими силу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в части 1 статьи 7 слова «гарнизонов пожарной охраны» заменяются словами «пожарно-спасательных гарнизонов».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м законом № 448-ФЗ внесены изменения в Федеральный закон от  21 декабря 1994 года № 68-ФЗ «О защите населения и территорий от чрезвычайных ситуаций природного и техногенного характера» (далее – Федеральный закон         № 68-ФЗ) в части полномочий органов государственной власти субъектов Российской Федерации, в частности в соответствии с подпунктом «б» пункта 1 статьи 11 органы государственной власти субъектов Российской Федерации осуществляют подготовку и содержание в готовности необходимых сил и средств для защиты населения и территорий от чрезвычайных ситуаций, а также подготовку населения в области защиты от чрезвычайных ситуаций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 же Федеральным законом № 448-ФЗ внесены изменения в Федеральный закон от 21 декабря 1994 года № 69-ФЗ «О пожарной безопасности» (далее – Федеральный закон № 69-ФЗ), в части полномочий органов государственной власти субъектов Российской Федерации в области пожарной безопасности. В соответствии с положением статьи 18, к ним относится осуществление в пределах их компетенции социального и экономического стимулирования обеспечения пожарной безопасности, в том числе производства и закупок пожарно-технической продукции, а также участия населения в профилактике пожаров и борьбе с ними.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вязи с принятием Федерального закона № 448-ФЗ  пункт 4 статьи 7.1 Закона Новосибирской области № 63-ОЗ, приводится в соответствие с подпунктом «б» пункта 1 статьи 11 Федерального закона № 68-ФЗ.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ект закона состоит из 4 статей. Статьёй 1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носятся изменения в Закон       № 294-ОЗ, статьёй 2 вносятся изменения в Закон № 63-ОЗ, статьёй 3 вносятся изменения в Закон № 134-ОЗ, статьей 4 определяется порядок вступления закона Новосибирской области в силу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eastAsia="Tahoma" w:cs="Tahoma"/>
      <w:color w:val="auto"/>
      <w:sz w:val="16"/>
      <w:szCs w:val="16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color w:val="auto"/>
      <w:sz w:val="20"/>
      <w:szCs w:val="20"/>
      <w:lang w:val="en-US"/>
    </w:rPr>
  </w:style>
  <w:style w:type="character" w:styleId="Footnotereference">
    <w:name w:val="footnote reference"/>
    <w:qFormat/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color w:val="auto"/>
      <w:sz w:val="20"/>
      <w:szCs w:val="20"/>
      <w:lang w:val="en-US"/>
    </w:rPr>
  </w:style>
  <w:style w:type="character" w:styleId="Endnotereference">
    <w:name w:val="endnote reference"/>
    <w:qFormat/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/>
    </w:rPr>
  </w:style>
  <w:style w:type="character" w:styleId="WWInternetlink">
    <w:name w:val="WW-Internet link"/>
    <w:qFormat/>
    <w:rPr>
      <w:color w:val="000080"/>
      <w:sz w:val="24"/>
      <w:szCs w:val="24"/>
      <w:u w:val="single"/>
      <w:lang w:val="zxx"/>
    </w:rPr>
  </w:style>
  <w:style w:type="character" w:styleId="WWInternetlink1">
    <w:name w:val="WW-Internet link1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1">
    <w:name w:val="Текст выноски Знак1"/>
    <w:qFormat/>
    <w:rPr>
      <w:rFonts w:ascii="Tahoma" w:hAnsi="Tahoma" w:eastAsia="Calibri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ootnotetext">
    <w:name w:val="footnote text"/>
    <w:basedOn w:val="Normal"/>
    <w:qFormat/>
    <w:pPr>
      <w:spacing w:lineRule="atLeast" w:line="20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Heading1">
    <w:name w:val="heading 1"/>
    <w:basedOn w:val="Titl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56:00Z</dcterms:created>
  <dc:creator>ken</dc:creator>
  <dc:description/>
  <cp:keywords/>
  <dc:language>en-US</dc:language>
  <cp:lastModifiedBy>user</cp:lastModifiedBy>
  <cp:lastPrinted>2016-04-11T12:09:00Z</cp:lastPrinted>
  <dcterms:modified xsi:type="dcterms:W3CDTF">2016-04-11T10:00:00Z</dcterms:modified>
  <cp:revision>11</cp:revision>
  <dc:subject/>
  <dc:title/>
</cp:coreProperties>
</file>